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ind w:left="-567" w:hanging="0"/>
        <w:jc w:val="center"/>
        <w:rPr/>
      </w:pPr>
      <w:r>
        <w:rPr>
          <w:sz w:val="18"/>
          <w:szCs w:val="18"/>
          <w:lang w:val="en-US" w:eastAsia="en-US"/>
        </w:rPr>
        <w:t>-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7498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2" r="-7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  <w:tab w:val="center" w:pos="3969" w:leader="none"/>
        </w:tabs>
        <w:spacing w:lineRule="auto" w:line="276"/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Администрация Катав-Ивановского</w:t>
      </w:r>
    </w:p>
    <w:p>
      <w:pPr>
        <w:pStyle w:val="Header"/>
        <w:tabs>
          <w:tab w:val="clear" w:pos="708"/>
          <w:tab w:val="center" w:pos="3969" w:leader="none"/>
        </w:tabs>
        <w:spacing w:lineRule="auto" w:line="276"/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муниципального района</w:t>
      </w:r>
    </w:p>
    <w:p>
      <w:pPr>
        <w:pStyle w:val="Header"/>
        <w:tabs>
          <w:tab w:val="clear" w:pos="708"/>
          <w:tab w:val="center" w:pos="3969" w:leader="none"/>
        </w:tabs>
        <w:spacing w:lineRule="auto" w:line="276"/>
        <w:jc w:val="center"/>
        <w:rPr>
          <w:b/>
          <w:b/>
          <w:caps/>
          <w:spacing w:val="50"/>
          <w:sz w:val="40"/>
          <w:szCs w:val="40"/>
        </w:rPr>
      </w:pPr>
      <w:r>
        <w:rPr>
          <w:b/>
          <w:caps/>
          <w:spacing w:val="50"/>
          <w:sz w:val="40"/>
          <w:szCs w:val="40"/>
        </w:rPr>
        <w:t>ПОСТАНОВЛЕНИЕ</w:t>
      </w:r>
    </w:p>
    <w:p>
      <w:pPr>
        <w:pStyle w:val="Header"/>
        <w:spacing w:lineRule="auto" w:line="276"/>
        <w:rPr>
          <w:b/>
          <w:b/>
          <w:caps/>
          <w:spacing w:val="50"/>
          <w:sz w:val="22"/>
          <w:szCs w:val="40"/>
        </w:rPr>
      </w:pPr>
      <w:r>
        <w:rPr>
          <w:b/>
          <w:caps/>
          <w:spacing w:val="50"/>
          <w:sz w:val="22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52208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2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     »   ______  2016 г.                                                                                    №  _______</w:t>
      </w:r>
    </w:p>
    <w:p>
      <w:pPr>
        <w:pStyle w:val="Header"/>
        <w:spacing w:lineRule="auto" w:line="276"/>
        <w:jc w:val="right"/>
        <w:rPr/>
      </w:pPr>
      <w:r>
        <w:rPr/>
        <w:t>ПРОЕКТ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муниципальной  программы «Развитие малого и среднего предпринимательства в Катав-Ивановском  муниципальном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е на 2017 год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«О развитии малого и среднего предпринимательства в Российской Федерации», Законом Челябинской области «О развитии малого и среднего предпринимательства в Челябинской области», Решением Собрания депутатов Катав-Ивановского муниципального района «Положением о развитии малого и среднего предпринимательства в Катав-Ивановском муниципальном районе»  в целях создания благоприятных условий, способствующих дальнейшему развитию и устойчивому функционированию субъектов малого и среднего бизнеса в Катав-Ивановском муниципальном районе, Администрация Катав-Ивановского муниципального райо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ую муниципальную программу «Развитие малого и среднего предпринимательства в Катав-Ивановском муниципальном районе на 2017 год».</w:t>
      </w:r>
    </w:p>
    <w:p>
      <w:pPr>
        <w:pStyle w:val="Header"/>
        <w:numPr>
          <w:ilvl w:val="0"/>
          <w:numId w:val="2"/>
        </w:numPr>
        <w:tabs>
          <w:tab w:val="clear" w:pos="708"/>
          <w:tab w:val="center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 1 января 2017 года.</w:t>
      </w:r>
    </w:p>
    <w:p>
      <w:pPr>
        <w:pStyle w:val="Header"/>
        <w:numPr>
          <w:ilvl w:val="0"/>
          <w:numId w:val="2"/>
        </w:numPr>
        <w:tabs>
          <w:tab w:val="clear" w:pos="708"/>
          <w:tab w:val="center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настоящим Постановлением возложить на заместителя Главы Катав-Ивановского муниципального района М.Б. Катунькину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76"/>
        <w:ind w:left="567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тав-Ивановского 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          Е.Ю. Киршин 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малого и среднего предпринимательства 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атав-Ивановском муниципальном районе на 2017 год»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алого и среднего предпринимательства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тав-Ивановском муниципальном районе на 2017 год»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5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рограммы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ая программа «Развитие малого и среднего предпринимательства в Катав-Ивановском муниципальном районе на 2017 год» (далее Программа)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экономики Администрации Катав-Ивановского муниципального района (далее - отдел экономики)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ь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 Администрации Катав-Ивановского муниципального района (МУ «Районное межпоселенческое социальное культурное объединение» далее - РМСКО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ные цели Программы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ка и формирование благоприятных условий для развития предпринимательст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задач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благоприятного предпринимательского климата, развитие механизмов поддержки субъектов малого и среднего предпринимательства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казание информационно-консультационных услуг по вопросам поддержки субъектов малого и среднего предпринимательств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 индикаторы </w:t>
            </w:r>
          </w:p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показатели  программы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 Количество субъектов малого и среднего предпринимательства (далее именуется – СМСП);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18" w:leader="none"/>
                <w:tab w:val="left" w:pos="698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оличество СМСП получивших  информационно-консультационных услуг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бюджетных ассигнований   программы     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-  550,0 тыс.руб.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 района –  550,0 тыс.руб.</w:t>
            </w:r>
          </w:p>
          <w:p>
            <w:pPr>
              <w:pStyle w:val="Normal"/>
              <w:spacing w:before="0" w:after="0"/>
              <w:ind w:firstLine="43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ъемы   финансирования    Программы    могут   корректироваться   с   учетом   доходов бюджета района. 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конечные   результаты реализации программы     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личество субъектов  СМСП (всего) достигнет  820 ед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СМСП получивших  информационно-консультационных услуг, достигнет  не менее 160 ед.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кономической жизни России развитие малого и среднего бизнеса признано стратегическим приоритетом, способствующим устойчивому развитию рыночных отношений, формированию среднего класса, а также обеспечению стабильности в социальной сфере. В связи с этим на всех уровнях власти за последнее время приняты меры поддержки предпринимательства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малого и среднего предпринимательства является одним из важнейших факторов развития и наращивания экономической базы, способной быстро осваивать наиболее перспективные сегменты рынка, стимулируя развитие свободной конкуренции, что способствует повышению деловой и инвестиционной активности в районе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доля малого и среднего предпринимательства представлена в сфере потребительского рынка и производственной деятельности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ую роль предпринимательства в современных условиях для развития Катав-Ивановского муниципального района определяют следующие факторы. Малый и средний бизнес: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е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нкуренц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рынках товаров и услуг, заполняет рыночные ниши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ерентабельные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крупного производств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имеет большой потенциал для создания новых рабочих мест, способствует снижению уровня безработицы и социальной напряженности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собствует изменению обществен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сихолог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жизненны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иентиров населения, предприниматели образуют основу среднего класса, выступающего гарантом политическ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циальной стабильности государства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является ресурс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стных бюджетов района и городских поселений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ый бизнес характеризуется высокой степенью риска, значительной зависимостью от инициативы и способностей руководителя предприятия, небольшой численностью работников и ограниченным числом управленческого персонала, значительным объемом привлеченных ресурсов и другими показателями, представляющими его экономическую неустойчивость. Это характеризует малый бизнес как особую категорию предприятий, требующих к себе особого подхода со стороны органов местного самоуправления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ей малого и среднего бизнеса сегодня волнуют проблемы, связанные с высокими налогами, арендной платой, тарифами на энергоносители, отсутствием реальной финансовой поддержки, волокитой при оформлении согласовательных документов, чрезмерными проверками со стороны контролирующих служб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факторов, влияющих на развитие малого и среднего предпринимательства, показывает, что существующие проблемы можно решить лишь объединенными усилиями и согласованными действиями самих субъектов малого и среднего предпринимательства, структур его поддержки и органов местного самоуправления. Позволит выстроить эффективную политику в отношении малого и среднего предпринимательства, учитывая цели и интересы социально-экономического развития района.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разработана в целях популяризации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еспечения благоприя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ых условий дл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инамич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я малого и средне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приниматель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в Катав-Ивановском муниципальном район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является логическим  продолжением ранее  действовавших муниципальных целевых программ и разработана в целях пропагандирования, популяризации и  обеспечения благоприятных условий для динамичного развития малого  и среднего предпринимательства. 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СОДЕРЖАНИЕ ПРОБЛЕМЫ 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ОСНОВАНИЕ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 Катав-Ивановском муниципальном  районе почти 8 лет  развитие и поддержка субъектов малого и среднего предпринимательства осуществляется на основе программно-целевого метода. 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ный    метод    и    системный    подход    к    решению    проблем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держк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ринимательства    на    муниципальном уровн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волит осуществлять    последовательную    и    планомерную    работу,    направленную    на популяризацию и созда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лагоприятны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овий  для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вит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нимательской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еятельност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рритор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атав-Ивановского муниципальн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ябинской   области,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существлят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ниторинг   влияния   программных   мероприятий   на динамику показателей деятельности субъектов предпринимательства,  контролировать исполн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меченны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ов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ка доказал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авиль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ор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раммн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а как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ого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и управления процессами развития предпринимательства, а аналитическая оценка результатов реализации предшествующих программ позволила сделать вывод о е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упательно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алое и среднее предпринимательство является одним из важнейших элементов структуры экономики района, во многом определяет темпы экономического роста, состояние занятости населения, структуру и качество выпускаемой продукции, работ и услуг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 малый бизнес обеспечивает работой более 4.6 тысяч человек и занимает устойчивые позиции в таких сферах экономики как торговля, общественное питание, бытовое обслуживание. Увеличивается число субъектов малого предпринимательства, находящих свое место в промышленном производстве. Большим спросом у населения пользуются платные услуги – парикмахерские, ремонтные, строительные, транспортные и другие.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ый бизнес в районе на 01.12.2016г. представляет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ридических лиц 212 едениц из них 189 микропредприятия, 22 малого предприятия, 1 среднее предприятие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дивидуальных предпринимателей 600 едениц из них 593    микропредприятия, 6 малых предприятий, 1 среднее предприяти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проблем социально-экономического развития района в 2015 году является ситуация в реальном секторе экономики района которая зависит от социально-экономической обстановки в стране. Снижение курса рубля, введение экономических и финансовых санкций. Рост цен на топливно-энергетические ресурсы, увеличение стоимости кредита, влияют на развитие предприятий района, их финансово- экономическую деятельность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поддержать в этих условиях, ставится задача оказать финансовую поддержку субъектам малого и среднего предпринимательства для реализации предпринимательских проектов позволяющих продолжить осуществления предпринимательской деятельност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, впрочем, как и во всей стране, основная доля оборота малого бизнеса приходится на розничную торговлю (порядка 40%), далее – общественное питание и услуги населению, производство, ЖКХ. Это показатели сегодняшнего дня, которые обеспечивают стабильность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я значимость малого и среднего бизнеса, Администрация района обращает активное внимание  на развитие данного сектора экономики. Ежегодно действовала муниципальная целевая программа «Поддержка малого и среднего предпринимательства в Катав-Ивановском муниципальном районе.», в рамках реализации которой оказывалась финансовая, имущественная и консультационная поддержка. Так в 2013 году на финансирование программы из районного бюджета было выделено 500,0 тыс. руб., и получено из федерального бюджета 1430,0 тыс. руб. на условиях софинансирования. Выделенные деньги освоены в полном объеме. Финансовую поддержку в Катав-Ивановском  муниципальном районе получили 6 предпринимателей на возмещение затрат, связанных с осуществлением капитальных вложений.  В результате реализации программы в 2013 году создано 2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охранено 278 рабочих мест. В 2016 году на финансирование программы из районного бюджета было выделено 250,0 тыс. руб., и получено из федерального бюджета 695,0 тыс. руб. на условиях софинансирова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действие органов местного самоуправления с субъектами малого и среднего предпринимательства осуществляется через общественный координационный Совет, который проводит общественную экспертизу нормативно-правовых актов в сфере предпринимательства, является конкурсной комиссией при определении победителей конкурсного отбора на право получения финансовой поддержки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-консультационная поддержка осуществляется в следующих формах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ерез информационно-консультационный центр, находящийся в Администрации район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формация об условиях получения финансовой и имущественной поддержки размещается на сайте Администрации, раздел «Малый бизнес» и опубликовывается в газете «Авангард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в рамках празднования Дня российского предпринимательства Администрацией района проводит торжественный прием Главы района лучших представителей малого бизнеса. За активную предпринимательскую деятельность,  большой вклад в организацию и проведение социально-значимых мероприятий, они награждаются почетными Грамотами и благодарностями Главы Катав-Ивановского муниципального района, Собрания депутатов Катав-Ивановского муниципального района, Глав городских поселений, Советов депутатов Катав-Ивановского и Юрюзанского городских поселений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й бизнес укрепляет свои позиции в экономике района, но его возможности далеко не исчерпаны. Лишь полное использование всех существующих мер поддержки малого бизнеса, реализуемых Администрацией Катав-Ивановского муниципального района, позволит и дальше развивать этот сектор экономики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есмотря па положительные тенденции в уровне развития предпринимательства наблюдается ряд сдерживающих факторов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достаток финансовых и инвестиционных ресурсов, в том числе собственного капитала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ротны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 </w:t>
      </w:r>
      <w:r>
        <w:rPr>
          <w:rFonts w:cs="Times New Roman" w:ascii="Times New Roman" w:hAnsi="Times New Roman"/>
          <w:sz w:val="28"/>
          <w:szCs w:val="28"/>
        </w:rPr>
        <w:t>для расширения деятельности, трудность получения кредитных ресурсов, при отсутствии взятия на себя части рисков со стороны государства и органов местного самоуправлен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предпринимателей не пользуется кредитными средствами из-за высоких ставок банков, недостаточного обеспечения, отсутствия кредитной истории, неумения просчитать технико-экономическое обоснование проекта, под который нужны заемные средств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sz w:val="28"/>
          <w:szCs w:val="28"/>
        </w:rPr>
        <w:t>проблема низкой заработной платы работников, занятых в малом бизнесе по сравнению со среднерайонным уровнем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sz w:val="28"/>
          <w:szCs w:val="28"/>
        </w:rPr>
        <w:t>проблема продвижения товаров и услуг на рынке, ограниченные возможности в организации рынка сбыта продукци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ефицит помещений для осуществления предпринимательской деятельности и недостаток информации о наличии свободных площадей на крупных и средних предприятиях промышленност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хватку свободных площадей испытывают как начинающие предприниматели, желающие открыть собственное дело, так и успешно функционирующие предприятия, нуждающиеся в помещениях для расширения своей деятельност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дефицит квалифицированных кадров, недостаточный уровень профессиональной подготовки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>отсутствие системы комплексного сопровождения начинающих предпринимателей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едостаточный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ень социальной ответственности работодателей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содействия развитию малого предпринимательства определяет целесообразность использования программно-целевого метода для решения указанных проблем, поскольку они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носятся к вопросам местного значения района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осят комплексный характер, а их решение окажет существенное положительное влияние на социальное благополучие общества, общее экономическое развитие и рост производства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Решение указанных   проблем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ными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ами   установлено Федеральным законом  «О развитии   малого  и   среднего  предпринимательства  в   Российской  Федерации». Муниципальная программа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работа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с   целью   реализации   основных   положений   указанного   закона   и направлена па осуществление государственной политики в области развития малого и среднего предпринимательства на территории Катав-Ивановского муниципального района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В муниципальной программе используются следующие основные понятия: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ы малого и среднего предпринимательства - потребительские кооперативы и коммерческие организации (за исключением государственных и муниципальных унитарных предприятии), индивидуальные предприниматели, крестьянские (фермерские) хозяйства, зарегистрированные и осуществляющие деятельность на территории Катав-Ивановского муниципального района, отвечающие требованиям, установленны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атьей 4 Федеральн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а                от 24 июля 2007 года №209-ФЗ  «О развитии малого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реднего предпринимательств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оссийской Федерации»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 женск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принимательств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убъект мал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принимательства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ставном капитал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ого доля,  принадлежащая женщинам, составляет не менее 51 процента, и  руководителем которого является женщина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убъек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мейного предпринимательства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ло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прият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ем и собственниками которого являются физические лица супруги, близк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дственн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Круг близких родственников определяется в соответстви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мейным кодексом Российской Федерации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 молодежного предпринимательства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убъект малого предпринимательства, в уставном капитале которого  доля, принадлежащая лицам в возрасте от 18 до 30 лет (включительно), составляет  не менее 51 процента и  руководителем которого является лицо в возрасте от 18 до 30 лет (включительно)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инающий предприниматель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убъект  малого предпринимательства на ранней стадии деятельности) – субъект  малого предпринимательства, осуществляющий деятельность  не более трех лет с момента государственной регистраци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структура поддержки малого и среднего предпринимательства в Катав-Ивановском муниципальном районе представляет собой совокупность структурных подразделений Собрания депутатов Катав-Ивановского муниципального района, Администрации Катав-Ивановского муниципального района, городских и сельских поселений, расположенных в границах района, курирующих вопросы поддержки малого и среднего предпринимательства, а также организаций, осуществляющих меры по содействию эффективному развитию субъектов малого и среднего предпринимательства, в том числе в экономической, правовой, информационной и иных сферах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фраструктуру поддержки малого и среднего предпринимательства в Катав-Ивановского муниципального района входя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ственный координационный Совет по развитию малого и среднего предпринимательства Катав-Ивановского муниципального район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оянная комиссия Собрания депутатов Катав-Ивановского муниципального района по промышленности, развитию малого и среднего бизнеса, природопользованию и сбережению ресурсов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дел экономики Администрации Катав-Ивановского муниципального района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нформационно-консультационный центр Администрации Катав-Ивановского муниципального района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ластное  учреждение Центр занятости населения города Катав-Ивановск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Территориальное объединение работодателей «ПРОМАСС-Катав-Ивановск»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ОСНОВНЫЕ ЦЕЛИ 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Ы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autoSpaceDE w:val="false"/>
        <w:spacing w:before="0" w:after="0"/>
        <w:ind w:firstLine="5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Целью Программы является</w:t>
      </w:r>
      <w:r>
        <w:rPr>
          <w:rFonts w:cs="Times New Roman" w:ascii="Times New Roman" w:hAnsi="Times New Roman"/>
        </w:rPr>
        <w:t xml:space="preserve"> п</w:t>
      </w:r>
      <w:r>
        <w:rPr>
          <w:rFonts w:cs="Times New Roman" w:ascii="Times New Roman" w:hAnsi="Times New Roman"/>
          <w:color w:val="000000"/>
          <w:sz w:val="28"/>
          <w:szCs w:val="28"/>
        </w:rPr>
        <w:t>оддержка и формирование благоприятных условий для развития предпринимательства.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autoSpaceDE w:val="false"/>
        <w:spacing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7. Для достижения поставленных целей предусматривается решение следующих задач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5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Создание благоприятного предпринимательского климата, развитие механизмов поддержки субъектов малого и среднего предпринимательств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5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 Оказание информационно-консультационных услуг по вопросам поддержки субъектов малого и среднего предпринимательств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5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5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Оценка реализации Программы определяется по следующим индикативным показателям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5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Количество субъектов малого и среднего предпринимательства;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5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Количество СМСП получивших  информационно-консультационных услуг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5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5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ым условием для дальнейшего развит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принимательства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ения эффективности   поддержки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алого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  среднего   бизнеса   является   взаимодействие   органов местного самоуправления   Катав-Ивановского муниципального района, городских и сельских поселений, расположенных в границах района, общественных объединений предпринимателей Катав-Ивановского муниципального района.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СРОКИ И ЭТАП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АЛИЗАЦ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Ы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5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 Срок реализации мероприятий муниципальной программы: 2017 год. Муниципальная программа реализуется в один этап. </w:t>
      </w:r>
    </w:p>
    <w:p>
      <w:pPr>
        <w:pStyle w:val="Normal"/>
        <w:shd w:fill="FFFFFF" w:val="clear"/>
        <w:autoSpaceDE w:val="false"/>
        <w:spacing w:before="0" w:after="0"/>
        <w:ind w:firstLine="5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реализации данного этапа предусмотрено  совершенствование нормативной правовой базы (с учетом потребностей субъектов малого и среднего предпринимательства), создание условий для развития субъектов малого и среднего предпринимательства, осуществляющих деятельность в приоритетных сферах, анализ эффективности реализации мероприятий муниципальной программы. </w:t>
      </w:r>
    </w:p>
    <w:p>
      <w:pPr>
        <w:pStyle w:val="Normal"/>
        <w:shd w:fill="FFFFFF" w:val="clear"/>
        <w:autoSpaceDE w:val="false"/>
        <w:spacing w:before="0" w:after="0"/>
        <w:ind w:firstLine="5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СИСТЕМА ПРОГРАММНЫХ МЕРОПРИЯТИЙ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0. В муниципальной программе   предусматривается   реализац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   по   семи основным направлениям: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Устранение административных барьеров и совершенствование </w:t>
      </w:r>
      <w:r>
        <w:rPr>
          <w:rFonts w:cs="Times New Roman" w:ascii="Times New Roman" w:hAnsi="Times New Roman"/>
          <w:sz w:val="28"/>
          <w:szCs w:val="28"/>
        </w:rPr>
        <w:t>законодательства в сфере развития малого и среднего предпринимательства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 Содействие развитию малого и среднего </w:t>
      </w:r>
      <w:r>
        <w:rPr>
          <w:rFonts w:cs="Times New Roman" w:ascii="Times New Roman" w:hAnsi="Times New Roman"/>
          <w:bCs/>
          <w:sz w:val="28"/>
          <w:szCs w:val="28"/>
        </w:rPr>
        <w:t>предприниматель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ровне поселений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Финансовая </w:t>
      </w:r>
      <w:r>
        <w:rPr>
          <w:rFonts w:cs="Times New Roman" w:ascii="Times New Roman" w:hAnsi="Times New Roman"/>
          <w:bCs/>
          <w:sz w:val="28"/>
          <w:szCs w:val="28"/>
        </w:rPr>
        <w:t>поддерж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бъектов малого и среднего предпринимательства. 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звитие индивидуального предпринимательства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азвитие женского и семейного предпринимательства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Совершенствование    механизмов    использования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а для развит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ал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редне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ринимательства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Информационная поддержка субъектов малого и среднего предпринимательства, пропаганда и популяризация предпринимательской деятельности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основных мероприятий Программы и объемы их финансирования представлена в приложении 1.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СУРСНО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ЕСПЕЧ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Ы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Источником финансирования мероприятий Программы являются средства бюджетов района. Общий объем финансирования Программы на весь период реализации составляет </w:t>
      </w:r>
      <w:r>
        <w:rPr>
          <w:rFonts w:cs="Times New Roman" w:ascii="Times New Roman" w:hAnsi="Times New Roman"/>
          <w:sz w:val="28"/>
          <w:szCs w:val="28"/>
        </w:rPr>
        <w:t>550,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действующих ценах</w:t>
      </w:r>
      <w:r>
        <w:rPr>
          <w:rFonts w:cs="Times New Roman" w:ascii="Times New Roman" w:hAnsi="Times New Roman"/>
          <w:sz w:val="28"/>
          <w:szCs w:val="28"/>
        </w:rPr>
        <w:t xml:space="preserve"> (таблица 1).</w:t>
      </w:r>
    </w:p>
    <w:p>
      <w:pPr>
        <w:pStyle w:val="Normal"/>
        <w:shd w:fill="FFFFFF" w:val="clear"/>
        <w:autoSpaceDE w:val="false"/>
        <w:spacing w:before="0" w:after="0"/>
        <w:ind w:firstLine="5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реализацию мероприятий Программы могут быть привлечены средства областного и федерального бюджетов в порядке, определенным законодательством Челябинской области Российской Федерации (участие в государственной программе Челябинской области «Экономическое развитие и инновационная экономика Челябинской области» на 2016-2018 годы).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before="0" w:after="0"/>
        <w:ind w:firstLine="55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550"/>
        <w:jc w:val="right"/>
        <w:rPr/>
      </w:pPr>
      <w:r>
        <w:rPr/>
        <w:t xml:space="preserve">    </w:t>
      </w:r>
      <w:r>
        <w:rPr/>
        <w:t>Таблица 1</w:t>
      </w:r>
    </w:p>
    <w:tbl>
      <w:tblPr>
        <w:tblW w:w="10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80"/>
        <w:gridCol w:w="2414"/>
        <w:gridCol w:w="2281"/>
      </w:tblGrid>
      <w:tr>
        <w:trPr>
          <w:trHeight w:val="111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мероприяти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ранение административных барьеров и совершенствование законодательства в сфере развития малого и среднего предпринимательств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действие развитию малого и среднего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едпринимательств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уровне поселений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;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инансова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держ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ъектов малого и среднего предпринимательств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;</w:t>
            </w:r>
          </w:p>
          <w:p>
            <w:pPr>
              <w:pStyle w:val="Normal"/>
              <w:autoSpaceDE w:val="false"/>
              <w:spacing w:before="0" w:after="0"/>
              <w:ind w:left="-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2" w:right="-12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  <w:p>
            <w:pPr>
              <w:pStyle w:val="Normal"/>
              <w:autoSpaceDE w:val="false"/>
              <w:spacing w:before="0" w:after="0"/>
              <w:ind w:left="-102" w:right="-1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-102" w:right="-1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     индивидуального         предпринимательства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;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женского и семейного предпринимательств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вершенствование    механизмов    использования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мущества для развити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ал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редне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принимательства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поддержка субъектов малого и среднего предпринимательства, пропаганда и популяризация предпринимательской деятельност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бюджетам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рограмм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0,0</w:t>
            </w:r>
          </w:p>
        </w:tc>
      </w:tr>
    </w:tbl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  финансирования    Программы    могут   корректироваться   с   учетом   доходов бюджета района. </w:t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На территории Катав-Ивановского муниципального района для оказания финансовой поддержки </w:t>
      </w:r>
      <w:r>
        <w:rPr>
          <w:rFonts w:cs="Times New Roman" w:ascii="Times New Roman" w:hAnsi="Times New Roman"/>
          <w:color w:val="000000"/>
          <w:sz w:val="28"/>
          <w:szCs w:val="28"/>
        </w:rPr>
        <w:t>приоритетными видами деятельности субъектов малого и среднего предпринимательства являются виды деятельности Общероссийского классификатора видов экономической деятельности (ОК 029-2014 (КДЕС Ред. 2)) за исключением видов деятельности, включенных в разделы G (за исключением кода 45), K, L, M  (за исключением кодов 71 и 75) N, O, Q, S (за исключением кодов 95, 96), T, U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поддержка не может оказываться субъектам малого и среднего предпринимательства,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ассмотрения обращений субъектов малого и среднего предпринимательства об оказании финансовой поддержки не должен превышать шестьдесят пять рабочих дней.  </w:t>
      </w:r>
    </w:p>
    <w:p>
      <w:pPr>
        <w:pStyle w:val="Normal"/>
        <w:shd w:fill="FFFFFF" w:val="clear"/>
        <w:autoSpaceDE w:val="false"/>
        <w:spacing w:before="0" w:after="0"/>
        <w:ind w:firstLine="5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овия и порядок оказания финансовой поддержки в форме предоставления субсидии субъектам малого и среднего предпринимательства 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озмещен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 затрат в связи с производством (реализацией) товаров, выполнением работ, оказанием услуг определяются Порядками, утвержденным Постановлениями Администрации Катав-Ивановского муниципального района. 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ОРГАНИЗАЦИЯ УПРАВЛ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 МЕХАНИЗМ </w:t>
      </w:r>
    </w:p>
    <w:p>
      <w:pPr>
        <w:pStyle w:val="Normal"/>
        <w:shd w:fill="FFFFFF" w:val="clear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АЛИЗАЦИИ  ПРОГРАММЫ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Администрация Катав-Ивановского муниципального района  (в лице Отдела экономики) осуществляет управление реализацией Программы, несет ответственность за своевременное и качественное выполнение    мероприятий    Программы,  целевое    и    эффективное    использование   средств бюджета района, выделяемых на ее реализацию.</w:t>
      </w:r>
    </w:p>
    <w:p>
      <w:pPr>
        <w:pStyle w:val="Normal"/>
        <w:shd w:fill="FFFFFF" w:val="clear"/>
        <w:autoSpaceDE w:val="false"/>
        <w:spacing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 При необходимости внесения изменений в Программу Администрация Катав-Ивановского муниципального района организует работу в порядке, установленном законодательством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Администрация Катав-Ивановского муниципального района (Отдел экономики) ежегодно подготавливает бюджетную заявку на финансирование Программы из бюджета района на очеред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инансовый год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такж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точняет затраты по программны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ям.</w:t>
      </w:r>
    </w:p>
    <w:p>
      <w:pPr>
        <w:pStyle w:val="Normal"/>
        <w:shd w:fill="FFFFFF" w:val="clear"/>
        <w:autoSpaceDE w:val="false"/>
        <w:spacing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Общий контроль за исполнением Программы осуществляет Администрация Катав-Ивановского муниципального района (в лице отдела экономики).</w:t>
      </w:r>
    </w:p>
    <w:p>
      <w:pPr>
        <w:pStyle w:val="Normal"/>
        <w:shd w:fill="FFFFFF" w:val="clear"/>
        <w:autoSpaceDE w:val="false"/>
        <w:spacing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Отдел экономики Администрации Катав-Ивановского муниципального района ежегодно в срок до 01 февраля  года, следующего за отчетным, готовит отчет о выполнении муниципальной программы за 2017 год. </w:t>
      </w:r>
    </w:p>
    <w:p>
      <w:pPr>
        <w:pStyle w:val="Normal"/>
        <w:shd w:fill="FFFFFF" w:val="clear"/>
        <w:autoSpaceDE w:val="false"/>
        <w:spacing w:before="0" w:after="0"/>
        <w:ind w:firstLine="5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ОЖИДАЕМЫЕ РЕЗУЛЬТАТЫ РЕАЛИЗАЦИИ ПРОГРАММЫ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 К ожидаемым результатам мероприятий программы относится популяризация  деятельности субъектов малого и среднего предпринимательства и повышения престижности предпринимательской деятельности в районе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намика индикативных показателей*, которые будут достигнуты в результате реализации мероприятий программы, представлена в таблице 2.    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аблица 2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412"/>
        <w:gridCol w:w="1560"/>
        <w:gridCol w:w="1417"/>
        <w:gridCol w:w="1417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15 го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(фа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16 го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(оцен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17 го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(прогноз)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оличество субъектов  СМСП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личество СМСП получивших  информационно-консультацион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7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firstLine="360"/>
        <w:jc w:val="both"/>
        <w:outlineLvl w:val="1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*</w:t>
      </w:r>
      <w:r>
        <w:rPr>
          <w:rFonts w:cs="Times New Roman" w:ascii="Times New Roman" w:hAnsi="Times New Roman"/>
          <w:bCs/>
          <w:sz w:val="28"/>
          <w:szCs w:val="28"/>
        </w:rPr>
        <w:t xml:space="preserve">Значение показателей могут изменяться в зависимости от доведенных лимитов бюджетных обязательств на реализацию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«Развитие малого и среднего предпринимательства в Катав-Ивановском муниципальном районе на 2017 год».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. ФИНАНСОВО-ЭКОНОМИЧЕСКОЕ ОБОСНОВАНИЕ МУНИЦИПАЛЬНОЙ ПРОГРАММЫ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9. Финансово-экономическое обоснование муниципальной программы представлено в таблице 3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0.  </w:t>
      </w:r>
      <w:r>
        <w:rPr>
          <w:rFonts w:cs="Times New Roman" w:ascii="Times New Roman" w:hAnsi="Times New Roman"/>
          <w:sz w:val="28"/>
          <w:szCs w:val="28"/>
        </w:rPr>
        <w:t>Предоставление финансовой поддержки субъектам малого и среднего предпринимательства осуществляется в порядке, определяемом Администрацией Катав-Ивановского муниципального района.</w:t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6335"/>
        <w:gridCol w:w="2977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расходов местного бюджет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субъектам малого и среднего предпринимательства на возмещение затрат субъектов  малого и среднего предпринимательства, связанных с приобретением оборудования в целях создания, и (или) развития, и (или) модернизации,   производства товаров (работ и услуг) (пункт 3.1  Приложения 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 тыс.руб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в рамках празднования Дня российского предпринимательства, проведение приемов Главы района лучших предпринимателей (пункт 7,6  Приложения 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 тыс.руб.</w:t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. МЕТОДИКА ОЦЕНКИ ЭФФЕКТИВНОСТИ МУНИЦИПАЛЬНОЙ ПРОГРАММ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1. Системная реализация мероприятий муниципальной программы, включающих меры по финансовой, информационно-консультационной, имущественной  и другим видам поддержки, способствует достижению основной  цели – обеспечению благоприятного бизнес-климата в районе, вовлечению незанятых граждан в предпринимательскую деятельность, содействию самозанятости населению. Это, несомненно, влечет за собой рост количественных показателей – численности малых и средних предприятий, занятых в малом  и среднем бизнесе, объемов производства товаров (работ, услуг)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инансовая поддержка дает предпринимателям возможность направить дополнительные средства на развитие бизнеса, увеличить финансовые показатели своей деятельности, что позволяет положительно оценить эффективность  вложенных бюджетных средств. 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2. Расчет показателей производится на основе данных статистического наблюдения за деятельностью индивидуальных предпринимателей, малых и средних предприятий – юридических лиц, Территориальным органом федеральной службы государственной статистики по Челябинской области.  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3. Оценка эффективности реализации муниципальной программы проводится в порядке, установленном Администрацией района. 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tbl>
      <w:tblPr>
        <w:tblW w:w="35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</w:tblGrid>
      <w:tr>
        <w:trPr/>
        <w:tc>
          <w:tcPr>
            <w:tcW w:w="3539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муниципальной программе «Развития малого и среднего предпринимательства в Катав-Ивановском муниципальном районе на 2017 год» 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истема основных мероприятий муниципальной 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ы «Развития малого и среднего предпринимательства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Катав-Ивановском муниципальном районе на 2017 год»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8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176"/>
        <w:gridCol w:w="3119"/>
        <w:gridCol w:w="1417"/>
        <w:gridCol w:w="1418"/>
        <w:gridCol w:w="1308"/>
      </w:tblGrid>
      <w:tr>
        <w:trPr>
          <w:trHeight w:val="8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. Устранение административных барьеров и совершенствование законодательства в сфере развития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аботка предложений по совершенствованию нормативных правовых актов, регулирующих деятельность субъектов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малого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 среднего предпринимательств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нормативных правовых актов Челябинской области, регулирующих деятельность субъектов малого и среднего предпринимательства, и разработка предложений по их совершенствованию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оценки регулирующего воздействия проектов нормативных правовых актов Администрации Катав-Ивановского муниципального района, регулирующих отношения, участниками которых являются или могут являться субъекты предпринимательской и инвестиционной деятельности.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ведение общественной экспертизы проектов нормативных правовых актов Катав-Ивановского муниципального района, регулирующих развитие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малого </w:t>
            </w:r>
            <w:r>
              <w:rPr>
                <w:rFonts w:cs="Times New Roman" w:ascii="Times New Roman" w:hAnsi="Times New Roman"/>
                <w:color w:val="000000"/>
              </w:rPr>
              <w:t>и среднего предпринимательств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экономики Администрации района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Общественный координационный совет по развитию  малого предпринимательства в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бота действующего общественного координационного совета по развитию  малого предпринимательства в Катав-Ивановском муниципальном районе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щественный координационный совет по развитию  малого предпринимательства в район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работы «горячей линии» для субъектов малого и среднего предпринимательства, анализ поступающих обращений, принятие мер по защите прав и интересов предпринимателей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того по разделу 1 </w:t>
            </w:r>
            <w:r>
              <w:rPr>
                <w:rFonts w:cs="Times New Roman" w:ascii="Times New Roman" w:hAnsi="Times New Roman"/>
                <w:color w:val="000000"/>
              </w:rPr>
              <w:t>(местный бюджет)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. Содействие развитию малого и сред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едпринимательства </w:t>
            </w:r>
            <w:r>
              <w:rPr>
                <w:rFonts w:cs="Times New Roman" w:ascii="Times New Roman" w:hAnsi="Times New Roman"/>
                <w:b/>
                <w:color w:val="000000"/>
              </w:rPr>
              <w:t>на уровне поселе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нализ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нормативных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авовых актов органов местного самоуправления городских поселений, направленных на создание благоприятных условий для развития малого и среднего предпринимательст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района (Отдел экономики Администрации района)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етодическое обеспечение органов местного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самоуправ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городских поселений Катав-Ивановского муниципального района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Челябинской области по вопросам развития малого и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среднего </w:t>
            </w:r>
            <w:r>
              <w:rPr>
                <w:rFonts w:cs="Times New Roman" w:ascii="Times New Roman" w:hAnsi="Times New Roman"/>
                <w:color w:val="000000"/>
              </w:rPr>
              <w:t>предпринимательст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того  раздел 2 </w:t>
            </w:r>
            <w:r>
              <w:rPr>
                <w:rFonts w:cs="Times New Roman" w:ascii="Times New Roman" w:hAnsi="Times New Roman"/>
                <w:color w:val="000000"/>
              </w:rPr>
              <w:t>(местный бюдже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Финансовая поддержка субъектов малого и среднего предприниматель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субъектам малого и среднего предпринимательства на возмещение затрат субъектов  малого и среднего предпринимательства на, связанных с приобретением оборудования в целях создания, и (или) развития, и (или) модернизации,   производства товаров (работ, услуг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раздел 3 </w:t>
            </w:r>
            <w:r>
              <w:rPr>
                <w:rFonts w:cs="Times New Roman" w:ascii="Times New Roman" w:hAnsi="Times New Roman"/>
              </w:rPr>
              <w:t>(Местный бюдже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</w:tr>
      <w:tr>
        <w:trPr/>
        <w:tc>
          <w:tcPr>
            <w:tcW w:w="1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 Развитие индивидуального  предприниматель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ие семинаров и совещаний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</w:t>
            </w:r>
            <w:r>
              <w:rPr>
                <w:rFonts w:cs="Times New Roman" w:ascii="Times New Roman" w:hAnsi="Times New Roman"/>
                <w:color w:val="000000"/>
              </w:rPr>
              <w:t xml:space="preserve">о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развитию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принимательской деятель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района и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казание комплексной имущественной, информационно-консультационной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оддерж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района и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3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змещение методических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материалов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для молодежного предпринимательства и начинающих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едпринимателей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 созданию собственного дела в сети Интерне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района, Служба занятости населения г.Катав-Иванов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того по разделу 4 (</w:t>
            </w:r>
            <w:r>
              <w:rPr>
                <w:rFonts w:cs="Times New Roman" w:ascii="Times New Roman" w:hAnsi="Times New Roman"/>
              </w:rPr>
              <w:t>Местный бюдже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Развитие женского и семейного предпринимательств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дение конкурсов, участие субъектов женского и семейного предпринимательства в </w:t>
            </w:r>
            <w:r>
              <w:rPr>
                <w:rFonts w:cs="Times New Roman" w:ascii="Times New Roman" w:hAnsi="Times New Roman"/>
                <w:bCs/>
              </w:rPr>
              <w:t>региональных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нкурсах, конференциях, семинарах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района и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субъектов женского и семейного предпринимательства в средствах массовой информ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района и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Итого по разделу 5  </w:t>
            </w:r>
            <w:r>
              <w:rPr>
                <w:rFonts w:cs="Times New Roman" w:ascii="Times New Roman" w:hAnsi="Times New Roman"/>
              </w:rPr>
              <w:t>(Местный бюдже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</w:p>
        </w:tc>
      </w:tr>
      <w:tr>
        <w:trPr/>
        <w:tc>
          <w:tcPr>
            <w:tcW w:w="1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6. Совершенствование    механизмов    использования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муниципального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имущества для развития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малого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реднего </w:t>
            </w:r>
            <w:r>
              <w:rPr>
                <w:rFonts w:cs="Times New Roman" w:ascii="Times New Roman" w:hAnsi="Times New Roman"/>
                <w:b/>
                <w:color w:val="000000"/>
              </w:rPr>
              <w:t>предприниматель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1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ение перечня муниципального имущества, предназначенного для передачи во владение  и (или) пользование субъектам малого и среднего предпринимательства, а также организациям, образующим инфраструктуру поддержки предпринимател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района и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2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лючение договоров аренды недвижимого имущества с субъектами малого предпринимательства на долгосрочный пери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района и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3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в сети «Интернет» информации о  муниципальном имуществе, предлагаемом для сдачи в аренду или подлежащему продаж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района и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того по разделу 6  </w:t>
            </w:r>
            <w:r>
              <w:rPr>
                <w:rFonts w:cs="Times New Roman" w:ascii="Times New Roman" w:hAnsi="Times New Roman"/>
                <w:color w:val="000000"/>
              </w:rPr>
              <w:t>(местный бюдже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 Информационная поддержка субъектов малого и среднего предпринимательства, пропаганда и популяризация предпринимательской деятель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1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казание информационно-консультационных услуг субъектам малого и среднего предпринимательства по вопросам ведения предпринимательской деятельности, организациям, образующим инфраструктуру поддержки малого и среднего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едпринимательст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2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спространение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информационных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бюллетеней для субъектов малого и среднего предпринимательства, каталогов товаров,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производимых </w:t>
            </w:r>
            <w:r>
              <w:rPr>
                <w:rFonts w:cs="Times New Roman" w:ascii="Times New Roman" w:hAnsi="Times New Roman"/>
                <w:color w:val="000000"/>
              </w:rPr>
              <w:t xml:space="preserve">субъектами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малого </w:t>
            </w:r>
            <w:r>
              <w:rPr>
                <w:rFonts w:cs="Times New Roman" w:ascii="Times New Roman" w:hAnsi="Times New Roman"/>
                <w:color w:val="000000"/>
              </w:rPr>
              <w:t>и среднего предпринимательства, издаваемых Министерством экономического развития Челябинской обла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3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свещения в средствах массовой информации вопросов развития малого и среднего предпринимательст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района и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курсов, конференций, «круглых столов» по вопросам предпринимательской деятель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ых съездах представителей малого и среднего бизне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в рамках празднования Дня российского предпринимательства, проведение приемов Главы района лучших предпринимателей, в том числе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МС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.1.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.2.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МС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оздание баз нормативных документов, координация и сосредоточение информационных ресурсов, открытых для доступа предпринима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по разделу 7 </w:t>
            </w:r>
            <w:r>
              <w:rPr>
                <w:rFonts w:cs="Times New Roman" w:ascii="Times New Roman" w:hAnsi="Times New Roman"/>
              </w:rPr>
              <w:t>(Местный бюдже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по програм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,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50,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Arial"/>
      <w:b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Дата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Дата"/>
    <w:basedOn w:val="Normal"/>
    <w:next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42:00Z</dcterms:created>
  <dc:creator>Антон</dc:creator>
  <dc:description/>
  <dc:language>en-US</dc:language>
  <cp:lastModifiedBy>User</cp:lastModifiedBy>
  <cp:lastPrinted>2016-12-16T14:19:00Z</cp:lastPrinted>
  <dcterms:modified xsi:type="dcterms:W3CDTF">2016-12-16T08:42:00Z</dcterms:modified>
  <cp:revision>2</cp:revision>
  <dc:subject/>
  <dc:title/>
</cp:coreProperties>
</file>